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 w:cs="Calibri"/>
          <w:bCs w:val="false"/>
          <w:sz w:val="24"/>
          <w:szCs w:val="24"/>
          <w:lang w:val="kk-KZ"/>
        </w:rPr>
        <w:t xml:space="preserve">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Контроль отсутствия грызунов, насекомых и других вредителей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24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bookmarkStart w:id="3" w:name="bookmark36"/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1. </w:t>
      </w:r>
      <w:r>
        <w:rPr>
          <w:rStyle w:val="51"/>
          <w:rFonts w:eastAsia="Calibri"/>
          <w:bCs w:val="false"/>
          <w:sz w:val="23"/>
          <w:szCs w:val="23"/>
        </w:rPr>
        <w:t>Сфера применения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Данная СОП используется при осуществлении контроля отсутствия грызунов, насекомых и других вредителей во всех помещениях аптеки.</w:t>
      </w:r>
      <w:bookmarkStart w:id="4" w:name="bookmark3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2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Нормативная база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sz w:val="23"/>
          <w:szCs w:val="23"/>
        </w:rPr>
        <w:t>Приказ Министра здравоохранения Республики Казахстан от 29 июля 2022 года № ҚР ДСМ-68 «Об утверждении Санитарных правил "Санитарно-эпидемиологические требования к организации и проведению дезинфекции, дезинсекции и дератизации"»</w:t>
      </w:r>
      <w:bookmarkStart w:id="5" w:name="bookmark38"/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3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Термины, определения и сокращения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2"/>
          <w:rFonts w:eastAsia="Calibri"/>
          <w:sz w:val="23"/>
          <w:szCs w:val="23"/>
        </w:rPr>
        <w:t xml:space="preserve">Дезинсекция </w:t>
      </w:r>
      <w:r>
        <w:rPr>
          <w:rStyle w:val="2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один из видов обеззараживания, представляющий собой уничтожение заражённых насекомых с помощью специальных химических сред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2"/>
          <w:rFonts w:eastAsia="Calibri"/>
          <w:sz w:val="23"/>
          <w:szCs w:val="23"/>
        </w:rPr>
        <w:t xml:space="preserve">Дератизация </w:t>
      </w:r>
      <w:r>
        <w:rPr>
          <w:rStyle w:val="2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комплексные меры по уничтожению грызунов (крыс, мышей, полёвок и др.)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 xml:space="preserve">СОП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стандартная операционная процеду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 xml:space="preserve">РК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Республика Казахстан.</w:t>
      </w:r>
      <w:bookmarkStart w:id="6" w:name="bookmark3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4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Ответственность и полномочия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4.1. </w:t>
      </w:r>
      <w:r>
        <w:rPr>
          <w:rStyle w:val="2"/>
          <w:rFonts w:eastAsia="Calibri"/>
          <w:sz w:val="23"/>
          <w:szCs w:val="23"/>
        </w:rPr>
        <w:t>Ответственный за санитарное состояние, осуществляющий контроль отсутствия грызунов, насекомых и других вреди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4.2. </w:t>
      </w:r>
      <w:r>
        <w:rPr>
          <w:rStyle w:val="2"/>
          <w:rFonts w:eastAsia="Calibri"/>
          <w:sz w:val="23"/>
          <w:szCs w:val="23"/>
        </w:rPr>
        <w:t>Все сотрудники аптеки, осуществляющие хранение продуктов в недоступной для грызунов таре, осуществляющие рациональный сбор и хранение отбросов и мус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sz w:val="23"/>
          <w:szCs w:val="23"/>
          <w:lang w:val="kk-KZ"/>
        </w:rPr>
        <w:t xml:space="preserve">4.3. </w:t>
      </w:r>
      <w:r>
        <w:rPr>
          <w:rStyle w:val="2"/>
          <w:rFonts w:eastAsia="Calibri"/>
          <w:sz w:val="23"/>
          <w:szCs w:val="23"/>
        </w:rPr>
        <w:t>Директор, осуществляющий контроль за наличием всех необходимых ресурсов и надлежащим выполнением данной СОП</w:t>
      </w:r>
      <w:r>
        <w:rPr>
          <w:rStyle w:val="2"/>
          <w:rFonts w:eastAsia="Calibri"/>
          <w:sz w:val="23"/>
          <w:szCs w:val="23"/>
          <w:lang w:val="kk-KZ"/>
        </w:rPr>
        <w:t>.</w:t>
      </w:r>
      <w:bookmarkStart w:id="7" w:name="bookmark4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5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Условия, при которых начинается выполнение процедуры</w:t>
      </w:r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Необходимость проведения контроля отсутствия грызунов, насекомых и других вредителей.</w:t>
      </w:r>
      <w:bookmarkStart w:id="8" w:name="bookmark4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6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Общие положения</w:t>
      </w:r>
      <w:bookmarkStart w:id="9" w:name="bookmark42"/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6.1. </w:t>
      </w:r>
      <w:r>
        <w:rPr>
          <w:rStyle w:val="51"/>
          <w:rFonts w:eastAsia="Calibri"/>
          <w:bCs w:val="false"/>
          <w:sz w:val="23"/>
          <w:szCs w:val="23"/>
        </w:rPr>
        <w:t>Проведение контроля наличия грызунов</w:t>
      </w:r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6.1. </w:t>
      </w:r>
      <w:r>
        <w:rPr>
          <w:rStyle w:val="2"/>
          <w:rFonts w:eastAsia="Calibri"/>
          <w:sz w:val="23"/>
          <w:szCs w:val="23"/>
        </w:rPr>
        <w:t>Помещения аптек оборудуются и содержатся в соответствии с правилами санитарного режима в чистоте и надлежаще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Создаются условия, непригодные для проникновения и поселения грызунов в аптеке. Для этого проводят следующие мероприят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рациональный сбор и хранение отбросов и мусо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</w:rPr>
        <w:t xml:space="preserve"> </w:t>
      </w:r>
      <w:r>
        <w:rPr>
          <w:rStyle w:val="2"/>
          <w:rFonts w:eastAsia="Calibri"/>
          <w:sz w:val="23"/>
          <w:szCs w:val="23"/>
        </w:rPr>
        <w:t>удаление хлама и ликвидация излишней загроможденности;</w:t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rPr>
          <w:rStyle w:val="61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61"/>
          <w:rFonts w:eastAsia="Calibri"/>
          <w:sz w:val="23"/>
          <w:szCs w:val="23"/>
        </w:rPr>
        <w:t>хранение продуктов в недоступной для грызунов таре;</w:t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rPr>
          <w:rStyle w:val="61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61"/>
          <w:rFonts w:eastAsia="Calibri"/>
          <w:sz w:val="23"/>
          <w:szCs w:val="23"/>
        </w:rPr>
        <w:t>бетонирование всех отверстий вокруг технических вводов и проводов;</w:t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426" w:leader="none"/>
        </w:tabs>
        <w:spacing w:lineRule="auto" w:line="240" w:before="0" w:after="0"/>
        <w:ind w:firstLine="567"/>
        <w:jc w:val="both"/>
        <w:rPr>
          <w:rStyle w:val="61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61"/>
          <w:rFonts w:eastAsia="Calibri" w:cs="Calibri"/>
          <w:sz w:val="23"/>
          <w:szCs w:val="23"/>
        </w:rPr>
        <w:t xml:space="preserve"> </w:t>
      </w:r>
      <w:r>
        <w:rPr>
          <w:rStyle w:val="61"/>
          <w:rFonts w:eastAsia="Calibri"/>
          <w:sz w:val="23"/>
          <w:szCs w:val="23"/>
        </w:rPr>
        <w:t>засетчивание всех продувов и вентиляционных отверстий;</w:t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426" w:leader="none"/>
          <w:tab w:val="left" w:pos="849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  <w:lang w:val="kk-KZ"/>
        </w:rPr>
        <w:t>заделку отверстий в полах, дверях, косяках, порогах, исправление пол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</w:rPr>
        <w:t>регулярную уборку окружающей территории и своевременное удаление содержимого мусоросборников, правильное их устройств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2. </w:t>
      </w:r>
      <w:r>
        <w:rPr>
          <w:rStyle w:val="2"/>
          <w:rFonts w:eastAsia="Calibri"/>
        </w:rPr>
        <w:t xml:space="preserve">Ежемесячно проводится визуальный осмотр тары, пола, стен и предметов на </w:t>
      </w:r>
      <w:r>
        <w:rPr>
          <w:rStyle w:val="2"/>
          <w:rFonts w:eastAsia="Calibri"/>
          <w:lang w:val="kk-KZ"/>
        </w:rPr>
        <w:t xml:space="preserve"> н</w:t>
      </w:r>
      <w:r>
        <w:rPr>
          <w:rStyle w:val="2"/>
          <w:rFonts w:eastAsia="Calibri"/>
        </w:rPr>
        <w:t>аличие повреждений грызунами, насекомыми и другими вредителям (свежие экскременты, погрызы тары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3. </w:t>
      </w:r>
      <w:r>
        <w:rPr>
          <w:rStyle w:val="2"/>
          <w:rFonts w:eastAsia="Calibri"/>
        </w:rPr>
        <w:t>Ежегодно директором составляется договор на оказание услуг дезинсекции и дератиз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4. </w:t>
      </w:r>
      <w:r>
        <w:rPr>
          <w:rStyle w:val="2"/>
          <w:rFonts w:eastAsia="Calibri"/>
        </w:rPr>
        <w:t>На основании договора поставщик проводит работу и обеспечивает высокое качество дезинсекционных и дератизационных мероприятий в соответствии с правилами, инструкциями и методическими указаниями данных видов работ с применением средств, зарегистрированных и разрешенных для применения в РК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5. </w:t>
      </w:r>
      <w:r>
        <w:rPr>
          <w:rStyle w:val="2"/>
          <w:rFonts w:eastAsia="Calibri"/>
        </w:rPr>
        <w:t>Мероприятия по дератизации и дезинсекции проводятся в аптеке раз в кварта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6. </w:t>
      </w:r>
      <w:r>
        <w:rPr>
          <w:rStyle w:val="2"/>
          <w:rFonts w:eastAsia="Calibri"/>
        </w:rPr>
        <w:t>Поставщик выполняет работы в соответствии с представленным графиком, проводит разъяснительную работу, консультации по вопросам санитарно</w:t>
        <w:softHyphen/>
        <w:t>профилактических мероприятий, связанных с проводимой работ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7. </w:t>
      </w:r>
      <w:r>
        <w:rPr>
          <w:rStyle w:val="2"/>
          <w:rFonts w:eastAsia="Calibri"/>
        </w:rPr>
        <w:t>Для достижения качества проводимых мероприятий, сотрудники аптеки обеспечивают доступ к обрабатываемому объекту, включая стены, углы и технические вводы обрабатываемых поверхност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8. </w:t>
      </w:r>
      <w:r>
        <w:rPr>
          <w:rStyle w:val="2"/>
          <w:rFonts w:eastAsia="Calibri"/>
        </w:rPr>
        <w:t>Приманка размещается по периметру помещения через каждые 5-10 м, прежде всего в углах, вдоль стен и перегородок, под мебел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1.9. </w:t>
      </w:r>
      <w:r>
        <w:rPr>
          <w:rStyle w:val="2"/>
          <w:rFonts w:eastAsia="Calibri"/>
        </w:rPr>
        <w:t>Поедаемость и состояние разложенной приманки контролируют, после первой выкладки через 2 дня. В дальнейшем, наличие и состояние приманки проверяют с интервалом в 1 неделю. Порцию приманки по мере поедания или загрязнения, соответственно, добавляют или заменяют новыми (для данных мероприятий вызывается специалист). Контроль и раскладку приманки прекращают, если она повсеместно остается</w:t>
      </w:r>
      <w:r>
        <w:rPr>
          <w:rStyle w:val="2"/>
          <w:rFonts w:eastAsia="Calibri"/>
          <w:lang w:val="kk-KZ"/>
        </w:rPr>
        <w:t xml:space="preserve"> нетронутой в течение продолжительного времени, что указывает на отсутствие грызун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9"/>
      <w:gridCol w:w="2719"/>
      <w:gridCol w:w="3001"/>
      <w:gridCol w:w="1382"/>
      <w:gridCol w:w="1070"/>
    </w:tblGrid>
    <w:tr>
      <w:trPr/>
      <w:tc>
        <w:tcPr>
          <w:tcW w:w="1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в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т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ч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ной организации</w:t>
          </w:r>
        </w:p>
      </w:tc>
      <w:tc>
        <w:tcPr>
          <w:tcW w:w="2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01.24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3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Контроль отсутствия грызунов,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Насекомых и других вредителей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3</w:t>
          </w:r>
        </w:p>
      </w:tc>
      <w:tc>
        <w:tcPr>
          <w:tcW w:w="1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 1</w:t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0:00Z</dcterms:created>
  <dc:creator>ASUS</dc:creator>
  <dc:description/>
  <cp:keywords/>
  <dc:language>en-US</dc:language>
  <cp:lastModifiedBy>user</cp:lastModifiedBy>
  <dcterms:modified xsi:type="dcterms:W3CDTF">2023-10-14T13:44:00Z</dcterms:modified>
  <cp:revision>10</cp:revision>
  <dc:subject/>
  <dc:title/>
</cp:coreProperties>
</file>