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0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Управления компьютерными системам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МК-СОП-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37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3" w:name="bookmark350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jc w:val="both"/>
        <w:outlineLvl w:val="4"/>
        <w:rPr/>
      </w:pPr>
      <w:bookmarkStart w:id="4" w:name="bookmark351"/>
      <w:r>
        <w:rPr>
          <w:rFonts w:eastAsia="Times New Roman" w:cs="Times New Roman" w:ascii="Times New Roman" w:hAnsi="Times New Roman"/>
          <w:sz w:val="24"/>
          <w:lang w:bidi="ru-RU"/>
        </w:rPr>
        <w:t xml:space="preserve">         </w:t>
      </w:r>
      <w:r>
        <w:rPr>
          <w:rFonts w:cs="Times New Roman" w:ascii="Times New Roman" w:hAnsi="Times New Roman"/>
          <w:sz w:val="24"/>
          <w:lang w:bidi="ru-RU"/>
        </w:rPr>
        <w:t xml:space="preserve">Настоящая процедура описывает порядок </w:t>
      </w:r>
      <w:r>
        <w:rPr>
          <w:rFonts w:cs="Times New Roman" w:ascii="Times New Roman" w:hAnsi="Times New Roman"/>
          <w:sz w:val="24"/>
        </w:rPr>
        <w:t>обмена информацией в Предприятии.    Выделены следующие средств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ьютерная систем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jc w:val="both"/>
        <w:outlineLvl w:val="4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</w:rPr>
        <w:t>копировально-множительная техни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2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 w:bidi="en-US"/>
        </w:rPr>
      </w:pP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bidi="en-US"/>
        </w:rPr>
        <w:t>(</w:t>
      </w:r>
      <w:r>
        <w:rPr>
          <w:rStyle w:val="2"/>
          <w:rFonts w:eastAsia="Calibri"/>
          <w:lang w:val="en-US" w:bidi="en-US"/>
        </w:rPr>
        <w:t>GPP</w:t>
      </w:r>
      <w:r>
        <w:rPr>
          <w:rStyle w:val="2"/>
          <w:rFonts w:eastAsia="Calibri"/>
          <w:lang w:bidi="en-US"/>
        </w:rPr>
        <w:t>)».</w:t>
      </w:r>
      <w:bookmarkStart w:id="5" w:name="bookmark35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 w:bidi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 w:bidi="en-US"/>
        </w:rPr>
        <w:t>3.</w:t>
      </w:r>
      <w:r>
        <w:rPr>
          <w:rStyle w:val="2"/>
          <w:rFonts w:eastAsia="Calibri"/>
          <w:lang w:val="kk-KZ" w:bidi="en-US"/>
        </w:rPr>
        <w:t xml:space="preserve"> </w:t>
      </w:r>
      <w:r>
        <w:rPr>
          <w:rStyle w:val="51"/>
          <w:rFonts w:eastAsia="Calibri"/>
          <w:bCs w:val="false"/>
        </w:rPr>
        <w:t>Ответственность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 xml:space="preserve">За поддержания компьютерной системы в актуализированном состоянии отвечает главный бухгалтер Аптек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 ведет контроль за выполнением процедуры.</w:t>
      </w:r>
      <w:bookmarkStart w:id="6" w:name="bookmark35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 начала процедуры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</w:rPr>
        <w:t xml:space="preserve">Необходимость поддержания </w:t>
      </w:r>
      <w:bookmarkStart w:id="7" w:name="bookmark354"/>
      <w:r>
        <w:rPr>
          <w:rStyle w:val="2"/>
          <w:rFonts w:eastAsia="Calibri"/>
        </w:rPr>
        <w:t>компьютерной системы в актуализированном состоя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Процедура выполнения</w:t>
      </w:r>
      <w:bookmarkStart w:id="8" w:name="bookmark355"/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5.1. </w:t>
      </w:r>
      <w:r>
        <w:rPr>
          <w:rStyle w:val="51"/>
          <w:rFonts w:eastAsia="Calibri"/>
          <w:bCs w:val="false"/>
        </w:rPr>
        <w:t>Подготовительные мероприятия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 w:val="false"/>
          <w:bCs w:val="false"/>
          <w:lang w:val="kk-KZ"/>
        </w:rPr>
        <w:t xml:space="preserve">5.1.1. </w:t>
      </w:r>
      <w:bookmarkStart w:id="9" w:name="bookmark356"/>
      <w:r>
        <w:rPr>
          <w:rFonts w:cs="Times New Roman" w:ascii="Times New Roman" w:hAnsi="Times New Roman"/>
          <w:color w:val="000000"/>
          <w:sz w:val="24"/>
        </w:rPr>
        <w:t>Перед началом использования компьютеризированной системы с помощью валидации или верификации демонстрируется, что система способна получать заданные результаты точно, единообразно и воспроизводим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</w:rPr>
        <w:t xml:space="preserve">5.1.2. В наличии имеется письменное детальное описание компьютеризированной системы (включая диаграммы, если это применимо). Данная документация поддерживается в актуальном состоян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</w:rPr>
        <w:t>5.1.3. Описание компьютеризированной системы включает в себя принципы, цели, меры безопасности, область применения и основные функциональные особенности, а также порядок использования и интерфейс для взаимодействия с другими систем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1.4. Ввод данных в компьютеризированную систему или их изменение осуществляют только работники ответственные за данный вид рабо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1.5. Предусматриваются физические или электронные средства для защиты данных от случайного или неправомерного внесения измен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b/>
          <w:color w:val="000000"/>
          <w:sz w:val="24"/>
        </w:rPr>
        <w:t>5.2. Процесс самого выполнения процедур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2.1. Аптека использует следующие программы для выполнения предназначенных функц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highlight w:val="yellow"/>
        </w:rPr>
        <w:t>1С- 8 –Предприят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highlight w:val="yellow"/>
        </w:rPr>
        <w:t>- ИСЛО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color w:val="000000"/>
          <w:sz w:val="24"/>
        </w:rPr>
      </w:pPr>
      <w:r>
        <w:rPr>
          <w:rStyle w:val="2"/>
          <w:rFonts w:eastAsia="Calibri"/>
          <w:lang w:val="kk-KZ"/>
        </w:rPr>
        <w:t>5.2.2.</w:t>
      </w:r>
      <w:r>
        <w:rPr>
          <w:rFonts w:cs="Times New Roman" w:ascii="Times New Roman" w:hAnsi="Times New Roman"/>
          <w:color w:val="000000"/>
          <w:sz w:val="24"/>
        </w:rPr>
        <w:t xml:space="preserve"> На регулярной основе создаются резервные копии сохраненных данных. Резервные копии данных, введенных в компьютеризированную систему, хранят не менее 5 лет в изолированном и безопасном мест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 xml:space="preserve">5.2.3. Устанавливаются процедуры, определяющие порядок действий в случае сбоев в работе системы или выхода ее из строя. Предусматриваются меры по восстановлению 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/>
        <w:tc>
          <w:tcPr>
            <w:tcW w:w="9512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5.3. Квалификация и валидация компьютерной системы. </w:t>
            </w:r>
          </w:p>
        </w:tc>
      </w:tr>
      <w:tr>
        <w:trPr/>
        <w:tc>
          <w:tcPr>
            <w:tcW w:w="9512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.3.1.Аптека определяет ключевое оборудование и процессы, которые подлежат квалификации и (или) валидации с целью подтверждения надлежащего монтажа и эксплуатации (Приложение А).</w:t>
            </w:r>
          </w:p>
        </w:tc>
      </w:tr>
      <w:tr>
        <w:trPr/>
        <w:tc>
          <w:tcPr>
            <w:tcW w:w="9512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.3.2. Оборудование и процессы соответственно квалифицируют и (или) валидируют до начала эксплуатации или после любого значительного изменения (например, в результате ремонта или технического обслуживания).</w:t>
            </w:r>
          </w:p>
        </w:tc>
      </w:tr>
      <w:tr>
        <w:trPr/>
        <w:tc>
          <w:tcPr>
            <w:tcW w:w="9512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5.3.3. Проведение валидации или квалификации в Аптеке  оформляется отчетами, в которых обобщаются полученные результаты, а также даются объяснения выявленным отклонениям. </w:t>
            </w:r>
          </w:p>
        </w:tc>
      </w:tr>
      <w:tr>
        <w:trPr/>
        <w:tc>
          <w:tcPr>
            <w:tcW w:w="9512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5.3.4.Отклонения от установленных процедур документально оформляются, разрабатываются меры, направленные на их устранение, а также на предотвращение их появления (корректирующие и предупреждающие действия). </w:t>
            </w:r>
          </w:p>
        </w:tc>
      </w:tr>
      <w:tr>
        <w:trPr/>
        <w:tc>
          <w:tcPr>
            <w:tcW w:w="9512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.3.5.Полученные доказательства успешной валидации и приемлемости процесса или оборудования, утверждаются соответствующими работникам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/>
      </w:r>
    </w:p>
    <w:p>
      <w:pPr>
        <w:pStyle w:val="Normal"/>
        <w:jc w:val="both"/>
        <w:rPr>
          <w:rStyle w:val="2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  <w:bookmarkEnd w:id="9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Style w:val="2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ложение 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kk-KZ"/>
        </w:rPr>
        <w:t>ШИФР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-Г-01.37-23/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Директо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kk-KZ"/>
        </w:rPr>
        <w:t>Название аптечнгой орган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«......» .....................2023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рафик технического обслуживания компьютер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  <w:tab w:val="left" w:pos="7450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  <w:tab w:val="left" w:pos="7450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  <w:tab w:val="left" w:pos="7450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126"/>
        <w:gridCol w:w="2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ей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компью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дпис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Ремонт 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тветственный за компьютерную систему  ..................................................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267"/>
      <w:gridCol w:w="2695"/>
      <w:gridCol w:w="1275"/>
      <w:gridCol w:w="1525"/>
    </w:tblGrid>
    <w:tr>
      <w:trPr/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ой организации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-01.37-23</w:t>
          </w:r>
        </w:p>
      </w:tc>
      <w:tc>
        <w:tcPr>
          <w:tcW w:w="2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Управление компьютерными системами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8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59:00Z</dcterms:created>
  <dc:creator>ASUS</dc:creator>
  <dc:description/>
  <cp:keywords/>
  <dc:language>en-US</dc:language>
  <cp:lastModifiedBy>user</cp:lastModifiedBy>
  <dcterms:modified xsi:type="dcterms:W3CDTF">2023-10-14T14:38:00Z</dcterms:modified>
  <cp:revision>6</cp:revision>
  <dc:subject/>
  <dc:title/>
</cp:coreProperties>
</file>