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 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ФОРМА  ПЛАНА КОРРЕКТИРУЮЩИХ МЕРОПРИЯТ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   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одпись               инициалы, фамил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..........»   ...............................................201....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Корректирующих мерпориятий ................................по результатам выявленных несоответствий СМК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PP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процессов, продукции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4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764"/>
        <w:gridCol w:w="4252"/>
        <w:gridCol w:w="1418"/>
        <w:gridCol w:w="2137"/>
        <w:gridCol w:w="2023"/>
      </w:tblGrid>
      <w:tr>
        <w:trPr>
          <w:trHeight w:val="8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регистрированное несоответств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длагаемые корректирующи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рок исполн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сполнит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метка об исполн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дата)</w:t>
            </w:r>
          </w:p>
        </w:tc>
      </w:tr>
      <w:tr>
        <w:trPr>
          <w:trHeight w:val="2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Б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ФОРМА ПЛАНА ПРЕДУПРЕЖДАЮЩИХ МЕРОПРИЯТ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   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одпись               инициалы, фамил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..........»   ...............................................201....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едупреждающих мерпориятий ................................по потенциальным несоответствиям СМК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PP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процессов, продукции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4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10"/>
        <w:gridCol w:w="2409"/>
        <w:gridCol w:w="3488"/>
        <w:gridCol w:w="1474"/>
        <w:gridCol w:w="2126"/>
        <w:gridCol w:w="1892"/>
      </w:tblGrid>
      <w:tr>
        <w:trPr>
          <w:trHeight w:val="8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дразд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тенциальное не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длагаемые предупреждающ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ейст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сполнит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метка об исполн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дата)</w:t>
            </w:r>
          </w:p>
        </w:tc>
      </w:tr>
      <w:tr>
        <w:trPr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0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type w:val="nextPage"/>
      <w:pgSz w:orient="landscape" w:w="16838" w:h="11906"/>
      <w:pgMar w:left="1701" w:right="2663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3257"/>
      <w:gridCol w:w="6382"/>
      <w:gridCol w:w="1418"/>
      <w:gridCol w:w="1984"/>
    </w:tblGrid>
    <w:tr>
      <w:trPr>
        <w:trHeight w:val="1009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32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07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6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Корректирующие и предупреждающие действия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1:00Z</dcterms:created>
  <dc:creator>ASUS</dc:creator>
  <dc:description/>
  <cp:keywords/>
  <dc:language>en-US</dc:language>
  <cp:lastModifiedBy>Ponomarenko Olessya</cp:lastModifiedBy>
  <dcterms:modified xsi:type="dcterms:W3CDTF">2023-10-13T10:43:00Z</dcterms:modified>
  <cp:revision>6</cp:revision>
  <dc:subject/>
  <dc:title/>
</cp:coreProperties>
</file>